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498943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7260242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5010249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6488077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